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48"/>
          <w:szCs w:val="48"/>
        </w:rPr>
      </w:pPr>
      <w:r>
        <w:rPr>
          <w:rFonts w:cs="TimesNewRomanPS-BoldMT" w:ascii="TimesNewRomanPS-BoldMT" w:hAnsi="TimesNewRomanPS-BoldMT"/>
          <w:b/>
          <w:bCs/>
          <w:sz w:val="48"/>
          <w:szCs w:val="48"/>
        </w:rPr>
        <w:t>Steps in the Research Process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The Big6™ Skills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The Big6 is a process model of how people of all ages solve an information problem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Task Definitio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1 Define the information problem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2 Identify information needed (to solve the information problem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hat is my current task?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hat are some topics or questions I need to answer?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hat information will I need?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Information Seeking Strategie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.1 Determine all possible sources (brainstorm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.2 Select the best sources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hat are all the possible sources to check? (books, websites, CPS databases, encyclopedias)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hat are the best sources of information for this task?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Location and Acces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1 Locate sources (intellectually and physically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2 Find information within sources</w:t>
      </w:r>
    </w:p>
    <w:p>
      <w:pPr>
        <w:pStyle w:val="Normal"/>
        <w:numPr>
          <w:ilvl w:val="0"/>
          <w:numId w:val="5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here can I find these sources?</w:t>
      </w:r>
    </w:p>
    <w:p>
      <w:pPr>
        <w:pStyle w:val="Normal"/>
        <w:numPr>
          <w:ilvl w:val="0"/>
          <w:numId w:val="5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here can I find the information in the source?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4. Use of Informatio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1 Engage (e.g., read, hear, view, touch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2 Extract relevant information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hat information do I expect to find in this source? (Compare information across sources)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hat information from the source is useful?  (Read, take notes, cite sources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5. Synthesi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.1 Organize from multiple source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.2 Present the information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How will I organize my information? (use a graphic organizer: 5 Ws, history frame, bio frame, cause-effect, description, problem-solution, compare-contrast)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How should I present my information? (written or typed report, PowerPoint presentation, glog, multimedia project, display board, photo essay, animated movie, etc.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6. Evaluatio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6.1 Judge the final project (Does it effectively display the information?)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6.2 Judge the process (Did I complete it efficiency, according to the guidelines?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" w:ascii="TimesNewRomanPSMT" w:hAnsi="TimesNewRomanPSMT"/>
        </w:rPr>
        <w:t>Did I do everything that was required to the best of my ability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" w:ascii="TimesNewRomanPSMT" w:hAnsi="TimesNewRomanPSMT"/>
        </w:rPr>
        <w:t>Did I complete each of the Big6 Stages in an exemplary way?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s it perfect?</w:t>
      </w:r>
      <w:r>
        <w:br w:type="page"/>
      </w:r>
    </w:p>
    <w:p>
      <w:pPr>
        <w:pStyle w:val="NormalWeb"/>
        <w:rPr/>
      </w:pPr>
      <w:r>
        <w:rPr/>
        <w:t>Steps in the Big6 Information Literacy Model</w:t>
      </w:r>
    </w:p>
    <w:p>
      <w:pPr>
        <w:pStyle w:val="NormalWeb"/>
        <w:rPr/>
      </w:pPr>
      <w:r>
        <w:rPr/>
        <w:t>1.  Task definition - What is the problem or question I want to find the answer to?</w:t>
      </w:r>
    </w:p>
    <w:p>
      <w:pPr>
        <w:pStyle w:val="NormalWeb"/>
        <w:rPr/>
      </w:pPr>
      <w:r>
        <w:rPr/>
        <w:t>2.  Seek applicable resources - Determine possible sources in all formats. What potential sources exist for finding an answer?</w:t>
      </w:r>
    </w:p>
    <w:p>
      <w:pPr>
        <w:pStyle w:val="NormalWeb"/>
        <w:rPr/>
      </w:pPr>
      <w:r>
        <w:rPr/>
        <w:t xml:space="preserve">3.  Locate sources - Where are the best resources?  Physically find them!  </w:t>
      </w:r>
    </w:p>
    <w:p>
      <w:pPr>
        <w:pStyle w:val="NormalWeb"/>
        <w:rPr/>
      </w:pPr>
      <w:r>
        <w:rPr/>
        <w:t xml:space="preserve">4.  Gather &amp; Analyze Information - Begin in-depth look at information.  Extract information. What background knowledge do I need to complete this task?  Read, consider, do mental battle with ideas encountered, (accuracy, relevance, point of view) and determine which information is important and necessary.  </w:t>
      </w:r>
    </w:p>
    <w:p>
      <w:pPr>
        <w:pStyle w:val="NormalWeb"/>
        <w:rPr/>
      </w:pPr>
      <w:r>
        <w:rPr/>
        <w:t>5.  Interpret &amp; synthesize Information - Organize information from multiple sources.  How will I organize the information and present it? Sift, summarize, draw conclusions, integrate, and logically sequence information.</w:t>
      </w:r>
    </w:p>
    <w:p>
      <w:pPr>
        <w:pStyle w:val="NormalWeb"/>
        <w:rPr/>
      </w:pPr>
      <w:r>
        <w:rPr/>
        <w:t>6.  Evaluate Information - Judge the product and process.  Did I effectively and efficiently complete the requirements of the project?  Reflect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360"/>
        </w:tabs>
        <w:ind w:left="1080" w:hanging="7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36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"/>
      <w:lvlJc w:val="left"/>
      <w:pPr>
        <w:tabs>
          <w:tab w:val="num" w:pos="36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360"/>
        </w:tabs>
        <w:ind w:left="1080" w:hanging="7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Sydnie" w:cs="Sydn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ydnie" w:cs="Sydni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ydnie" w:cs="Sydni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Sydnie" w:cs="Sydni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ydnie" w:cs="Sydni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Sydnie" w:cs="Sydn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Sydnie" w:cs="Sydni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Sydnie" w:cs="Sydni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ydnie" w:cs="Sydn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Sydnie" w:cs="Sydn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Sydnie" w:cs="Sydni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Sydnie" w:cs="Sydni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NewPSMT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Sydnie" w:cs="Sydni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Sydnie" w:cs="Sydni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CourierNewPSMT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Sydnie" w:cs="Sydni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CourierNewPSMT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Sydnie" w:cs="Sydn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Sydnie" w:cs="Sydni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CourierNewPSMT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CourierNewPSMT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Sydnie" w:cs="Sydni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CourierNewPSMT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Sydnie" w:cs="Sydni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Sydnie" w:cs="Sydni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Sydnie" w:cs="Sydni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Sydnie" w:cs="Sydni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0:05:00Z</dcterms:created>
  <dc:creator>Sharon Shelhamer</dc:creator>
  <dc:description/>
  <dc:language>en-US</dc:language>
  <cp:lastModifiedBy>Sharon</cp:lastModifiedBy>
  <dcterms:modified xsi:type="dcterms:W3CDTF">2012-01-29T20:05:00Z</dcterms:modified>
  <cp:revision>2</cp:revision>
  <dc:subject/>
  <dc:title>The Big6™ Skills</dc:title>
</cp:coreProperties>
</file>